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4441652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6061272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264408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34286448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